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ern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az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g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n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ud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n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rm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u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so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olv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red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red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ip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v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n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n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por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kn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eh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8-09T14:27:00Z</dcterms:modified>
  <cp:revision>65</cp:revision>
  <dc:subject/>
  <dc:title>LONGMAN COMMUNICATION 3000</dc:title>
</cp:coreProperties>
</file>